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7100" cy="10198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T-1.1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wa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ig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lu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a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m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ow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in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r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unn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o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lp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r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s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t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jump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ttl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ook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k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not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n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lay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un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id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re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o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wo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400050</wp:posOffset>
                </wp:positionV>
                <wp:extent cx="1545590" cy="422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22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50" w:right="7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Read the highlighted words first. These are the words he/she knows.  This will help build his /her confidence.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5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Practice the word cards attached. These are the words we are currently working on being able to quick read—without the need to soun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  <w:highlight w:val="yellow"/>
                              </w:rPr>
                              <w:t>PLEASE KEEP THIS LIST IN THE READING BAG AT ALL TIMES.  WE PRACTICE AT SCHOOL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Thank yo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Mrs. Bow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Reading Speci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32.7pt;mso-wrap-distance-left:9.05pt;mso-wrap-distance-right:9.05pt;mso-wrap-distance-top:0pt;mso-wrap-distance-bottom:0pt;margin-top:31.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50" w:right="70" w:hanging="36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Read the highlighted words first. These are the words he/she knows.  This will help build his /her confidence.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50" w:hanging="36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Practice the word cards attached. These are the words we are currently working on being able to quick read—without the need to sound ou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  <w:highlight w:val="yellow"/>
                        </w:rPr>
                        <w:t>PLEASE KEEP THIS LIST IN THE READING BAG AT ALL TIMES.  WE PRACTICE AT SCHOOL AS WELL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Thank you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Mrs. Bowma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Reading Speciali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here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yellow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you</w:t>
      </w:r>
    </w:p>
    <w:sectPr>
      <w:type w:val="continuous"/>
      <w:pgSz w:w="12240" w:h="15840"/>
      <w:pgMar w:left="1800" w:right="1800" w:gutter="0" w:header="0" w:top="900" w:footer="0" w:bottom="90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40:00Z</dcterms:created>
  <dc:creator>Don and Mary Jane Bowman</dc:creator>
  <dc:description/>
  <cp:keywords/>
  <dc:language>en-US</dc:language>
  <cp:lastModifiedBy>MISD</cp:lastModifiedBy>
  <cp:lastPrinted>2010-09-01T15:41:00Z</cp:lastPrinted>
  <dcterms:modified xsi:type="dcterms:W3CDTF">2011-07-29T18:40:00Z</dcterms:modified>
  <cp:revision>2</cp:revision>
  <dc:subject/>
  <dc:title/>
</cp:coreProperties>
</file>